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lang w:val="es-MX"/>
        </w:rPr>
        <w:t xml:space="preserve">               </w:t>
      </w:r>
      <w:r>
        <w:rPr>
          <w:rFonts w:cs="Arial" w:ascii="Arial" w:hAnsi="Arial"/>
          <w:b/>
          <w:lang w:val="es-MX"/>
        </w:rPr>
        <w:t>ROMÂNIA</w:t>
        <w:tab/>
        <w:tab/>
        <w:tab/>
        <w:tab/>
        <w:tab/>
        <w:tab/>
        <w:tab/>
        <w:tab/>
        <w:tab/>
        <w:tab/>
        <w:tab/>
        <w:tab/>
        <w:t xml:space="preserve">          Anexa nr. 2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CONSILIUL JUDEŢEAN VÂLCEA</w:t>
        <w:tab/>
        <w:tab/>
        <w:tab/>
        <w:tab/>
        <w:tab/>
        <w:tab/>
        <w:tab/>
        <w:tab/>
        <w:t>la Hotărârea nr. 162  din 27.09.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v-SE"/>
        </w:rPr>
      </w:pPr>
      <w:r>
        <w:rPr>
          <w:rFonts w:cs="Arial" w:ascii="Arial" w:hAnsi="Arial"/>
          <w:b/>
          <w:sz w:val="24"/>
          <w:lang w:val="sv-SE"/>
        </w:rPr>
        <w:t>STAT  DE  FUNCŢ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ntru aparatul de specialitate al Consiliului Judeţean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31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r.crt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ţia publică conform Legii nr.188/1999, republic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 profesional</w:t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execuţ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ţia de execuţ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/ treapta profesional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ecretar al judet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DIRECŢIA  ADMINISTRAŢIE LOCALĂ 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Inspector</w:t>
            </w:r>
            <w:r>
              <w:rPr>
                <w:rFonts w:cs="Arial" w:ascii="Arial" w:hAnsi="Arial"/>
                <w:sz w:val="22"/>
                <w:lang w:val="ro-RO"/>
              </w:rPr>
              <w:t xml:space="preserve"> specialitate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Compartimentul Editarea Monitorului Oficial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timentul Comunicare, Relaţ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ŢIA  ECONOMICĂ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Buget, Impozite ş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 Servicii Publice Judeţene, Monitorizare Instituţii de Învăţământ şi Cultură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</w:rPr>
              <w:t>Compartimentul Servicii de Transport Public Judeţean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Achiziţii Publice, Urmărirea Execută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ITECT Ş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hitect Ş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utorizări în Construcţii, Avize şi Control în Construcţ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menajarea Teritoriului şi Urbanism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RECŢIA PROGRAME </w:t>
            </w:r>
            <w:r>
              <w:rPr>
                <w:rFonts w:cs="Arial" w:ascii="Arial" w:hAnsi="Arial"/>
                <w:b/>
                <w:sz w:val="22"/>
                <w:lang w:val="ro-RO"/>
              </w:rPr>
              <w:t>ş</w:t>
            </w:r>
            <w:r>
              <w:rPr>
                <w:rFonts w:cs="Arial" w:ascii="Arial" w:hAnsi="Arial"/>
                <w:b/>
                <w:sz w:val="22"/>
              </w:rPr>
              <w:t>i RELAŢII EXTERNE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Elaborare şi Implementare Politici, Strategii , GIS şi Relaţii Extern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Elaborare şi Implementare  Proiec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 Monitorizare Politici, Strategii şi Proiec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 Evaluare Politici, Strategii, Proiecte şi Mediu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pentru Creşterea Capacităţii de Absorbţie a Finanţării la Nivelul Judeţului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ŢIA  TEHNIC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Pregătirea şi Urmărirea Realizării Lucră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ompartimentul de Apărare Împotriva Incendiilor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Infrastructură, Drumuri ş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atea Judeţeană de Monitorizare a Serviciilor Comunitare de Utilităţi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dministrarea Domeniului Public şi Privat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Resurse Umane, Gestiunea Funcţ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Informatizarea Administraţiei Publice Local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de Management al Calităţ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binet Preşedin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Ş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M/DFM/1</w:t>
      </w:r>
    </w:p>
    <w:sectPr>
      <w:footerReference w:type="default" r:id="rId2"/>
      <w:type w:val="nextPage"/>
      <w:pgSz w:orient="landscape" w:w="16838" w:h="11906"/>
      <w:pgMar w:left="1701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6:00Z</dcterms:created>
  <dc:creator>sbug</dc:creator>
  <dc:description/>
  <cp:keywords/>
  <dc:language>en-US</dc:language>
  <cp:lastModifiedBy>Angela</cp:lastModifiedBy>
  <cp:lastPrinted>2007-09-17T20:22:00Z</cp:lastPrinted>
  <dcterms:modified xsi:type="dcterms:W3CDTF">2007-10-18T10:47:00Z</dcterms:modified>
  <cp:revision>4</cp:revision>
  <dc:subject/>
  <dc:title>               ROMÂNIA</dc:title>
</cp:coreProperties>
</file>